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2486987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7854165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6306022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5971649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75888645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09601406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3093030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3864626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12863265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6959024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7388362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7430000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7658333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1167955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